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 - REITORIA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>Pregão Eletrônico nº</w:t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16"/>
        </w:rPr>
        <w:t>0492/2021</w:t>
      </w:r>
      <w:r>
        <w:rPr>
          <w:rFonts w:eastAsia="Arial" w:cs="Arial" w:ascii="Arial" w:hAnsi="Arial"/>
          <w:color w:val="000000"/>
          <w:sz w:val="16"/>
        </w:rPr>
        <w:t xml:space="preserve"> - menor preço por Lote.</w:t>
        <w:br/>
        <w:t>Objeto: Aquisição de gêneros alimentícios, água e gás para a UDESC. Início da entrega de propostas: às 14:00 horas do dia 11/02/2021. Fim da entrega de propostas: às 14:00 horas do dia 23/02/2021. Abertura da sessão: a partir das 14:00 horas do dia 23/02/2021. O Edital e seus anexos estão disponíveis no site www.portaldecompras.sc.gov.br. Informações sobre o edital serão prestadas através do e-mail licita@udesc.br, ou no seguinte endereço: Avenida Madre Benvenuta, nº 2007,, CEP 88035-001, Bairro Itacorubi, Florianópolis/SC, no horário das 13:00 às 19:00, em dias úteis. Processo SGP-e: UDESC 00000409/2021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PATRICIA SANDRINI</cp:lastModifiedBy>
  <cp:lastPrinted>2004-10-26T11:29:00Z</cp:lastPrinted>
  <dcterms:modified xsi:type="dcterms:W3CDTF">2021-02-09T19:48:00Z</dcterms:modified>
  <cp:revision>8</cp:revision>
  <dc:subject/>
  <dc:title>   </dc:title>
</cp:coreProperties>
</file>